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ограммно-методическое обеспечение учебного плана МАОУ «СОШ №40» на 2024-2025 учебный год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литера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6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851"/>
        <w:gridCol w:w="4110"/>
        <w:gridCol w:w="1560"/>
        <w:gridCol w:w="1275"/>
        <w:gridCol w:w="1560"/>
        <w:gridCol w:w="1559"/>
        <w:gridCol w:w="1701"/>
        <w:gridCol w:w="798"/>
      </w:tblGrid>
      <w:tr>
        <w:trPr>
          <w:trHeight w:val="4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в неделю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ность</w:t>
            </w:r>
          </w:p>
        </w:tc>
      </w:tr>
      <w:tr>
        <w:trPr>
          <w:trHeight w:val="2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з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и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дания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(базовы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Литература» (базовый уровень) (для 10-11 классов образовательных организа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. 10 класс. Базовый уровень. В 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ебеде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 20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 (базов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Литература» (базовый уровень) (для 10-11 классов образовательных организа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. 11 класс. Базовый уровень. В 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ихайлов О.Н., Шайтанов И.О., Чалмаев В.А. и др. / Под ред. Журавлёва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 20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39" w:right="1134" w:gutter="0" w:header="0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252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1:13:00Z</dcterms:created>
  <dc:creator>User</dc:creator>
  <dc:description/>
  <cp:keywords/>
  <dc:language>en-US</dc:language>
  <cp:lastModifiedBy>2023</cp:lastModifiedBy>
  <cp:lastPrinted>2020-08-19T21:21:00Z</cp:lastPrinted>
  <dcterms:modified xsi:type="dcterms:W3CDTF">2024-08-21T19:40:00Z</dcterms:modified>
  <cp:revision>43</cp:revision>
  <dc:subject/>
  <dc:title>Муниципальное общеобразовательное учреждение «Средняя общеобразовательная школа №40»</dc:title>
</cp:coreProperties>
</file>