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4"/>
          <w:szCs w:val="24"/>
          <w:u w:val="single"/>
        </w:rPr>
        <w:t>математ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850"/>
        <w:gridCol w:w="2977"/>
        <w:gridCol w:w="1984"/>
        <w:gridCol w:w="1134"/>
        <w:gridCol w:w="2268"/>
        <w:gridCol w:w="1985"/>
        <w:gridCol w:w="1134"/>
        <w:gridCol w:w="959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ность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аз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ания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рабочая программа среднего общего образования «Математика» (углубленный уровень) (для 10-11 классов образовательных организаци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НУ «Институт стратегии развития образован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Алгебра и начала математического анализа. 10 класс. Углублё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Мерзляк А.Г., Номировский Д.А., Поляков В.М./ Под ред. Подольского В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свещение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тематика. Геометрия. 10 класс. Углублё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  <w:t>Мерзляк А.Г., Номировский Д.А., Поляков В.М./ Под ред. Подольского В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свещение 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ка. Вероятность и статистика. 10 класс. </w:t>
            </w:r>
            <w:r>
              <w:rPr/>
              <w:t>Базовый и углублённый уров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нимович Е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ыче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овы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рабочая программа среднего общего образования «Математика» (базовый уровень) (для 10-11 классов образовательных организаци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НУ «Институт стратегии развития образован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лгебра и начала математического анализа. 10-11 классы. Базовый и углублённый уров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мов Ш. А., </w:t>
            </w:r>
          </w:p>
          <w:p>
            <w:pPr>
              <w:pStyle w:val="Normal"/>
              <w:rPr/>
            </w:pPr>
            <w:r>
              <w:rPr/>
              <w:t>Колягин Ю. М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качёва М. В.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. 10-11 классы.  Базовый и углублённый уров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анасян Л.С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узов В.Ф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адомцев С.Б.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ка. Вероятность и статистика. 10 класс. </w:t>
            </w:r>
            <w:r>
              <w:rPr/>
              <w:t>Базовый и углублённый уров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нимович Е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ыче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рабочая программа среднего общего образования «Математика» (углубленный уровень) (для 10-11 классов образовательных организаци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НУ «Институт стратегии развития образован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математического анализа. 11 класс.  Углублённый уров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/>
              <w:t>Мерзляк А.Г., Номировский Д.А., Поляков В.М./ Под ред. Подольского В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. 11 класс. Углублённ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</w:rPr>
            </w:pPr>
            <w:r>
              <w:rPr>
                <w:color w:val="000000"/>
              </w:rPr>
              <w:t>Мерзляк А.Г., Номировский Д.А., Поляков В.М./ Под ред. Подольского В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ка. Вероятность и статистика. 11 класс. </w:t>
            </w:r>
            <w:r>
              <w:rPr/>
              <w:t>Базовый и углублённый уров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нимович Е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ыче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овы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рабочая программа среднего общего образования «Математика» (базовый уровень) (для 10-11 классов образовательных организаци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НУ «Институт стратегии развития образован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лгебра и начала математического анализа. 10-11 классы. Базовый и углублённый уров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мов Ш. А., </w:t>
            </w:r>
          </w:p>
          <w:p>
            <w:pPr>
              <w:pStyle w:val="Normal"/>
              <w:rPr/>
            </w:pPr>
            <w:r>
              <w:rPr/>
              <w:t>Колягин Ю. М.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качёва М. В.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. 10-11 классы.  Базовый и углублённый уров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анасян Л.С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узов В.Ф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Кадомцев С.Б.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ематика. Вероятность и статистика. 11 класс. </w:t>
            </w:r>
            <w:r>
              <w:rPr/>
              <w:t>Базовый и углублённый уров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нимович Е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ычев В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 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1134" w:gutter="0" w:header="0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51:00Z</dcterms:created>
  <dc:creator>User</dc:creator>
  <dc:description/>
  <cp:keywords/>
  <dc:language>en-US</dc:language>
  <cp:lastModifiedBy>Пользователь</cp:lastModifiedBy>
  <cp:lastPrinted>2020-08-19T21:25:00Z</cp:lastPrinted>
  <dcterms:modified xsi:type="dcterms:W3CDTF">2024-08-26T10:45:00Z</dcterms:modified>
  <cp:revision>200</cp:revision>
  <dc:subject/>
  <dc:title/>
</cp:coreProperties>
</file>