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701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34"/>
        <w:gridCol w:w="880"/>
        <w:gridCol w:w="3660"/>
        <w:gridCol w:w="1638"/>
        <w:gridCol w:w="1134"/>
        <w:gridCol w:w="1418"/>
        <w:gridCol w:w="1559"/>
        <w:gridCol w:w="1559"/>
        <w:gridCol w:w="993"/>
      </w:tblGrid>
      <w:tr>
        <w:trPr>
          <w:trHeight w:val="418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</w:t>
            </w:r>
          </w:p>
        </w:tc>
      </w:tr>
      <w:tr>
        <w:trPr>
          <w:trHeight w:val="52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(базовы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едеральная рабочая программа среднего общего образования «Физика» (базовый уровень) (для 10-11 классов образовательных организ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сква,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. 10 класс. Базовый и углублённый ур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якишев Г.Я., Буховцев Б.Б., Сотский Н.Н. / Под ред. Парфентьево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 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8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глубле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едеральная рабочая программа среднего общего образования «Физика» (углубленный уровень) (для 10-11 классов образовательных организ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сква,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. 10 класс. Углублён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.А. Касья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 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6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(базовы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едеральная рабочая программа среднего общего образования «Физика» (базовый уровень) (для 10-11 классов образовательных организ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сква,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. 11 класс. Базовый и углублённый уров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якишев Г.Я., Буховцев Б.Б., Чаругин В.М. / Под ред. Парфентьево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  <w:tr>
        <w:trPr>
          <w:trHeight w:val="6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глублен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едеральная рабочая программа среднего общего образования «Физика» (углубленный уровень) (для 10-11 классов образовательных организ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осква, 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. 11 класс. Углублённый уров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сьян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щение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hadow w:val="false"/>
      <w:vanish w:val="false"/>
      <w:spacing w:val="0"/>
      <w:kern w:val="2"/>
      <w:sz w:val="22"/>
      <w:vertAlign w:val="subscript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hadow w:val="false"/>
      <w:vanish w:val="false"/>
      <w:spacing w:val="0"/>
      <w:kern w:val="2"/>
      <w:sz w:val="22"/>
      <w:vertAlign w:val="subscript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10:00Z</dcterms:created>
  <dc:creator>Теплова</dc:creator>
  <dc:description/>
  <cp:keywords/>
  <dc:language>en-US</dc:language>
  <cp:lastModifiedBy>2023</cp:lastModifiedBy>
  <cp:lastPrinted>2023-09-05T20:46:00Z</cp:lastPrinted>
  <dcterms:modified xsi:type="dcterms:W3CDTF">2024-08-21T19:35:00Z</dcterms:modified>
  <cp:revision>38</cp:revision>
  <dc:subject/>
  <dc:title/>
</cp:coreProperties>
</file>