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но-методическое обеспечение учебного плана МАОУ «СОШ №40» на 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элективные кур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15840" w:type="dxa"/>
        <w:jc w:val="left"/>
        <w:tblInd w:w="-1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530"/>
        <w:gridCol w:w="714"/>
        <w:gridCol w:w="2693"/>
        <w:gridCol w:w="1874"/>
        <w:gridCol w:w="1670"/>
        <w:gridCol w:w="2693"/>
        <w:gridCol w:w="1701"/>
        <w:gridCol w:w="1415"/>
      </w:tblGrid>
      <w:tr>
        <w:trPr>
          <w:trHeight w:val="298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мет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Кол./ч  в неделю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</w:t>
            </w:r>
          </w:p>
        </w:tc>
      </w:tr>
      <w:tr>
        <w:trPr>
          <w:trHeight w:val="70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вание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дания</w:t>
            </w:r>
          </w:p>
        </w:tc>
      </w:tr>
      <w:tr>
        <w:trPr>
          <w:trHeight w:val="70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уальные вопросы обществозн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5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уальные вопросы обществознания 10-11 клас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сянникова Е.В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о на заседании ПС протокол №1 от 29.08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зн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тин А.Ф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  <w:t>.: Вита-Пресс, 2011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Дроф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</w:tr>
      <w:tr>
        <w:trPr>
          <w:trHeight w:val="70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1</w:t>
            </w:r>
          </w:p>
          <w:p>
            <w:pPr>
              <w:pStyle w:val="Normal"/>
              <w:tabs>
                <w:tab w:val="clear" w:pos="708"/>
                <w:tab w:val="left" w:pos="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 в мире экономик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ловек в мире экономи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-11 клас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никова Н.В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о на заседании ПС протокол №1 от 29.08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псиц И.В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: Вита-Пресс, 201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создания сайт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 создания сайтов. 10-11 клас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иков В.Е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о на заседании ПС протокол №1 от 28.08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ем школьный сайт в интерн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ахов М.Ю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ин А.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ном. Лаборатория знаний, 201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ая граф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ая граф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иков В.Е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о на заседании ПС протокол №1 от 30.08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ная графика (учебное пособие, практику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А. Залогов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ном. Лаборатория знаний, 200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решений уравнений и неравенст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решений уравнений и неравенст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бкова В.В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о на заседании ПС протокол №1 от 30.08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ебра и начала математического анали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П. Не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 Лазаре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екса, 201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 органических вещест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 органических вещест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штрыков П.М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о на заседании ПС протокол №1 от 28.08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я для школьников старших классов и поступающих в ВУ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енко Н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емин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ков В.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. МГУ «Печатные традиции», 200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вышенной сложности (химия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вышенной сложности. 11 клас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штрыков П.М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о на заседании ПС протокол №1 от 28.08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а химии. Современный курс для поступающих в ву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енко Н.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емин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ков В.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: Издательство «Экзамен», 2007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решения физических зада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решения физических задач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ва М.Е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о на заседании ПС протокол №1 от 30.08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И. Трофимов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адемия, 201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правовых знан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правовых знан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ебникова Н.В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о на заседании ПС протокол №1 от 29.08.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. Основы правов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А. Певц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: «Русское слово», 201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ая грамотност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ая грамотность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сянникова Е.В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о на заседании ПС протокол №1 от 29.08.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ая грамот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.В. Брехова, А.П. Алмос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Ю. Завьял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: ВАКО, 201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информати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рная рабочая программа элективного курса «Практическая информатика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АОУ ДПО «БелИРО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о и рекомендовано к изданию на заседании редакционного издательского совета ОГАОУ ДПО «БелИРО» (протокол от 25.10.2023 № 08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е пособие на сайте «Алгоритм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роек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роек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иков В.Е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о на заседании ПС протокол №1 от 31.08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роект. 10-11 кла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В. Полов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В. Но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В. Половк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.д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вещение, 202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2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hadow w:val="false"/>
      <w:vanish w:val="false"/>
      <w:spacing w:val="0"/>
      <w:kern w:val="2"/>
      <w:sz w:val="22"/>
      <w:vertAlign w:val="subscript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hadow w:val="false"/>
      <w:vanish w:val="false"/>
      <w:spacing w:val="0"/>
      <w:kern w:val="2"/>
      <w:sz w:val="22"/>
      <w:vertAlign w:val="subscript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ET;Times New Roman" w:hAnsi="TimesET;Times New Roman" w:cs="TimesET;Times New Roman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" w:leader="none"/>
      </w:tabs>
      <w:overflowPunct w:val="false"/>
      <w:autoSpaceDE w:val="false"/>
      <w:spacing w:lineRule="auto" w:line="240" w:before="0" w:after="0"/>
      <w:ind w:firstLine="283"/>
      <w:jc w:val="both"/>
      <w:textAlignment w:val="baseline"/>
    </w:pPr>
    <w:rPr>
      <w:rFonts w:ascii="TimesET;Times New Roman" w:hAnsi="TimesET;Times New Roman" w:cs="TimesET;Times New Roman"/>
      <w:color w:val="000000"/>
      <w:sz w:val="1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20:07:00Z</dcterms:created>
  <dc:creator>Теплова</dc:creator>
  <dc:description/>
  <cp:keywords/>
  <dc:language>en-US</dc:language>
  <cp:lastModifiedBy>Пользователь</cp:lastModifiedBy>
  <cp:lastPrinted>2024-01-11T14:07:00Z</cp:lastPrinted>
  <dcterms:modified xsi:type="dcterms:W3CDTF">2024-09-03T13:17:00Z</dcterms:modified>
  <cp:revision>19</cp:revision>
  <dc:subject/>
  <dc:title/>
</cp:coreProperties>
</file>