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граммно-методическое обеспечение учебного плана МАОУ «СОШ №40» на 2024-2025 учебный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ествознание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992"/>
        <w:gridCol w:w="2977"/>
        <w:gridCol w:w="2126"/>
        <w:gridCol w:w="1134"/>
        <w:gridCol w:w="1985"/>
        <w:gridCol w:w="1842"/>
        <w:gridCol w:w="1134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-во часов в неделю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з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из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д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Обществознание» (базовый уровень) (для 10-11 классов образовательных организ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знание. 10 класс. Базовый уро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, Лазебникова А.Ю., Матвеев А.И.и др. / Под ред. Боголюбова Л.Н., Лазебниковой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углубл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Обществознание» (углубленный уровень) (для 10-11 классов образовательных организац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. Рабочая программа. Базовый и углубленный уровень 10—11 классы : учеб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/ Е. К. Калуцк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 к учебнику под редакцией Иванова С.И., Линькова А.Я. Экономика (Основы экономической теории) для 10-11 классов общеобразовательных учреждений. Углубленный уровень. В двух част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ГБНУ «Институт стратегии развития образова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цкая, Е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Дроф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сква, Вита-Пресс, 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. 10 класс. Базовый уро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. 10-11 класс. Углубленный уров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Экономика (Основы экономической теории) 10-11 класс. Углубленный уров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олюбов Л.Н., Лазебникова А.Ю., Матвеев А.И.и др. / Под ред. Боголюбова Л.Н., Лазебниковой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 А.Ф., Никитина Т.И.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ванов С.И., Линьков А.Я. . / Под ред. Иванова С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свещение, 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ОФА, корпорация "Российский учебник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021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осква, Вита-Пресс, 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Обществознание» (базовый уровень) (для 10-11 классов образовательных организац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знание. 11 класс. Базовый уро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любов Л.Н., Лазебникова А.Ю., Матвеев А.И.и др. / Под ред. Боголюбова Л.Н., Лазебниковой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углубл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Обществознание» (углубленный уровень) (для 10-11 классов образовательных организац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. Рабочая программа. Базовый и углубленный уровень 10—11 классы : учеб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ое пособие / Е. К. Калуцк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ое пособие к учебнику под редакцией Иванова С.И., Линькова А.Я. Экономика (Основы экономической теории) для 10-11 классов общеобразовательных учреждений. Углубленный уровень. В двух част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ГБНУ «Институт стратегии развития образования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цкая, Е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Дроф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Вита-Пресс, 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знание. 11 класс. Базовый урове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о. 10-11 класс. Углубленный уров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Экономика (Основы экономической теории) 10-11 класс. Углубленный урове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олюбов Л.Н., Лазебникова А.Ю., Матвеев А.И.и др. / Под ред. Боголюбова Л.Н., Лазебниковой А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 А.Ф., Никитина Т.И.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ванов С.И., Линьков А.Я. . / Под ред. Иванова С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свещение, 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ОФА, корпорация "Российский учебник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021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осква, Вита-Пресс, 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51:00Z</dcterms:created>
  <dc:creator>User</dc:creator>
  <dc:description/>
  <cp:keywords/>
  <dc:language>en-US</dc:language>
  <cp:lastModifiedBy>Пользователь</cp:lastModifiedBy>
  <cp:lastPrinted>2023-09-05T20:42:00Z</cp:lastPrinted>
  <dcterms:modified xsi:type="dcterms:W3CDTF">2024-08-26T10:49:00Z</dcterms:modified>
  <cp:revision>201</cp:revision>
  <dc:subject/>
  <dc:title/>
</cp:coreProperties>
</file>