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граммно-методическое обеспечение учебного плана МАОУ «СОШ №40» на 2024-2025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4"/>
          <w:szCs w:val="24"/>
          <w:u w:val="single"/>
        </w:rPr>
        <w:t>би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851"/>
        <w:gridCol w:w="2409"/>
        <w:gridCol w:w="1559"/>
        <w:gridCol w:w="1702"/>
        <w:gridCol w:w="2268"/>
        <w:gridCol w:w="2126"/>
        <w:gridCol w:w="1293"/>
        <w:gridCol w:w="111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5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ность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з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Биология» (базовый уровень) (для 10-11 классов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10 класс. Базов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ечник В.В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енский А.А., Рубцов A.M. и др. /Под ред. Пасечника В.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вещение, 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глубл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Биология» (углубленный уровень) (для 10-11 классов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. Биологические системы и процессы. 10 кл. Учебник (углублен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мов А.В.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ова Р.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озина, 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Биология» (базовый уровень) (для 10-11 классов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ология. 11 класс. Базов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ечник В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й А.А., Рубцов A.M. и др. /Под ред. Пасечника В.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щение, 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лубл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ая рабочая программа среднего общего образования «Биология» (углубленный уровень) (для 10-11 классов 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«Институт стратегии развития образова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иология. Биологические системы и процессы. 11 кл. Учебник (углублен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мов А.В.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ова Р.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мозина, 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39" w:right="1134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6:51:00Z</dcterms:created>
  <dc:creator>User</dc:creator>
  <dc:description/>
  <cp:keywords/>
  <dc:language>en-US</dc:language>
  <cp:lastModifiedBy>2023</cp:lastModifiedBy>
  <cp:lastPrinted>2020-08-19T21:16:00Z</cp:lastPrinted>
  <dcterms:modified xsi:type="dcterms:W3CDTF">2024-08-21T20:32:00Z</dcterms:modified>
  <cp:revision>173</cp:revision>
  <dc:subject/>
  <dc:title/>
</cp:coreProperties>
</file>