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/>
      </w:pPr>
      <w:r>
        <w:rPr>
          <w:b/>
          <w:sz w:val="24"/>
          <w:szCs w:val="24"/>
        </w:rPr>
        <w:t>Программно-методическое обеспечение учебного плана МАОУ «СОШ №40» на 2024-2025 учебный год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русский язык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tbl>
      <w:tblPr>
        <w:tblW w:w="158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1134"/>
        <w:gridCol w:w="992"/>
        <w:gridCol w:w="3672"/>
        <w:gridCol w:w="1857"/>
        <w:gridCol w:w="992"/>
        <w:gridCol w:w="1701"/>
        <w:gridCol w:w="2126"/>
        <w:gridCol w:w="1559"/>
        <w:gridCol w:w="993"/>
      </w:tblGrid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м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 в неделю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ь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4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звани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да-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ind w:right="-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-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ind w:right="-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68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504D"/>
                <w:sz w:val="22"/>
                <w:szCs w:val="22"/>
              </w:rPr>
            </w:pPr>
            <w:r>
              <w:rPr>
                <w:color w:val="C0504D"/>
                <w:sz w:val="22"/>
                <w:szCs w:val="22"/>
              </w:rPr>
              <w:t>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ая рабочая программа среднего общего образования «Русский язык»  (для 10-11 классов образовательных организаций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БНУ «Институт стратегии развития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, 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усский язык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-11 классы.  Базовый уровень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ыбченкова Л.М., Александрова О.М., Нарушевич А.Г. и д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вещение 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174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ая рабочая программа среднего общего образования «Русский язык»  (для 10-11 классов образовательных организаций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БНУ «Институт стратегии развития образов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, 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усский язык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-11 классы.  Базовый уровен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ыбченкова Л.М., Александрова О.М., Нарушевич А.Г. и д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вещение 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1:35:00Z</dcterms:created>
  <dc:creator>Пьяных</dc:creator>
  <dc:description/>
  <cp:keywords/>
  <dc:language>en-US</dc:language>
  <cp:lastModifiedBy>2023</cp:lastModifiedBy>
  <cp:lastPrinted>2020-08-19T21:23:00Z</cp:lastPrinted>
  <dcterms:modified xsi:type="dcterms:W3CDTF">2024-08-21T19:41:00Z</dcterms:modified>
  <cp:revision>59</cp:revision>
  <dc:subject/>
  <dc:title>Приложение № 2</dc:title>
</cp:coreProperties>
</file>