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рограммно-методическое обеспечение учебного плана МАОУ «СОШ №40» на 2024-2025 учебный год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географ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7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23"/>
        <w:gridCol w:w="2654"/>
        <w:gridCol w:w="1985"/>
        <w:gridCol w:w="959"/>
        <w:gridCol w:w="2726"/>
        <w:gridCol w:w="2127"/>
        <w:gridCol w:w="1134"/>
        <w:gridCol w:w="1242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-во часов в неделю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ност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з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издан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дания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баз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География» (базовый уровень) (для 10-11 классов образовательных организац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БНУ «Институт стратегии развития образования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сква, 202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. 10 класс. Базовый и углублённый уров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дкий Ю.Н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ина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, 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баз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География» (базовый уровень) (для 10-11 классов образовательных организац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БНУ «Институт стратегии развития образования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сква, 202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. 11 класс. Базовый и углублённый уров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дкий Ю.Н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ина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, 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left="708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39" w:right="1134" w:gutter="0" w:header="0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252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6:51:00Z</dcterms:created>
  <dc:creator>User</dc:creator>
  <dc:description/>
  <cp:keywords/>
  <dc:language>en-US</dc:language>
  <cp:lastModifiedBy>2023</cp:lastModifiedBy>
  <cp:lastPrinted>2023-09-05T20:45:00Z</cp:lastPrinted>
  <dcterms:modified xsi:type="dcterms:W3CDTF">2024-08-21T19:04:00Z</dcterms:modified>
  <cp:revision>202</cp:revision>
  <dc:subject/>
  <dc:title/>
</cp:coreProperties>
</file>