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  <w:u w:val="single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4"/>
        <w:gridCol w:w="900"/>
        <w:gridCol w:w="3920"/>
        <w:gridCol w:w="1842"/>
        <w:gridCol w:w="993"/>
        <w:gridCol w:w="1559"/>
        <w:gridCol w:w="1984"/>
        <w:gridCol w:w="1243"/>
        <w:gridCol w:w="99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неделю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з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д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 баз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Химия» (базовый уровень) (для 10-11 классов образовательных 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имия. 10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., Остроумов И.Г., Сладков С.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 углубл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Химия» (углубленный уровень) (для 10-11 классов образовательных 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имия. 10 класс. Углублё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ин В.В., Кузьменко Н.Е., Теренин В.И., Дроздов А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ин В.В.; под ред. Лунина В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 баз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Химия» (базовый уровень) (для 10-11 классов образовательных 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11 класс. Базов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иелян О.С., Остроумов И.Г., Сладков С.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 углубл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Химия» (углубленный уровень) (для 10-11 классов образовательных организ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. 11 класс. Углублё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 В.В., Кузьменко Н.Е., Дроздов А.А. и др.; под ред. Лунина В.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539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45:00Z</dcterms:created>
  <dc:creator>User</dc:creator>
  <dc:description/>
  <cp:keywords/>
  <dc:language>en-US</dc:language>
  <cp:lastModifiedBy>2023</cp:lastModifiedBy>
  <cp:lastPrinted>2020-08-19T21:18:00Z</cp:lastPrinted>
  <dcterms:modified xsi:type="dcterms:W3CDTF">2024-08-21T19:34:00Z</dcterms:modified>
  <cp:revision>35</cp:revision>
  <dc:subject/>
  <dc:title/>
</cp:coreProperties>
</file>